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-454660</wp:posOffset>
                </wp:positionV>
                <wp:extent cx="123444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10521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05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90pt;mso-wrap-distance-left:9.05pt;mso-wrap-distance-right:9.05pt;mso-wrap-distance-top:0pt;mso-wrap-distance-bottom:0pt;margin-top:-35.8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10521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05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-454660</wp:posOffset>
                </wp:positionV>
                <wp:extent cx="1234440" cy="104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949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82pt;mso-wrap-distance-left:9.05pt;mso-wrap-distance-right:9.05pt;mso-wrap-distance-top:0pt;mso-wrap-distance-bottom:0pt;margin-top:-35.8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9499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683260</wp:posOffset>
                </wp:positionV>
                <wp:extent cx="1198245" cy="1417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095" cy="13265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09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1.65pt;mso-wrap-distance-left:9.05pt;mso-wrap-distance-right:9.05pt;mso-wrap-distance-top:0pt;mso-wrap-distance-bottom:0pt;margin-top:-53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095" cy="13265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09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ear Parents/Guardians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On Friday, October 30, the fifth grade will be traveling to Stardust Bowl in Addison for an afternoon of bowling.  We will leave school at approximately 11:15 and travel by bus to Addison. We will return to school at approximately 2:15.  Please have your child </w:t>
      </w:r>
      <w:r>
        <w:rPr>
          <w:rFonts w:cs="Tahoma" w:ascii="Tahoma" w:hAnsi="Tahoma"/>
          <w:b/>
          <w:bCs/>
          <w:sz w:val="22"/>
          <w:szCs w:val="22"/>
        </w:rPr>
        <w:t>bring a sack lunch and drink</w:t>
      </w:r>
      <w:r>
        <w:rPr>
          <w:rFonts w:cs="Tahoma" w:ascii="Tahoma" w:hAnsi="Tahoma"/>
          <w:sz w:val="22"/>
          <w:szCs w:val="22"/>
        </w:rPr>
        <w:t xml:space="preserve"> on the day of the field trip, as we will be eating at the bowling alley and food service is not available at the alley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 cost for the trip is $13, which includes two games of bowling, shoes and the cost of the bus.   </w:t>
      </w:r>
      <w:r>
        <w:rPr>
          <w:rFonts w:cs="Tahoma" w:ascii="Tahoma" w:hAnsi="Tahoma"/>
          <w:sz w:val="22"/>
          <w:szCs w:val="22"/>
          <w:u w:val="single"/>
        </w:rPr>
        <w:t>A student must have at least 300 guilders in his/her account in order to attend this field trip</w:t>
      </w:r>
      <w:r>
        <w:rPr>
          <w:rFonts w:cs="Tahoma" w:ascii="Tahoma" w:hAnsi="Tahoma"/>
          <w:sz w:val="22"/>
          <w:szCs w:val="22"/>
        </w:rPr>
        <w:t xml:space="preserve">.  </w:t>
      </w:r>
      <w:r>
        <w:rPr>
          <w:rFonts w:cs="Tahoma" w:ascii="Tahoma" w:hAnsi="Tahoma"/>
          <w:b/>
          <w:sz w:val="22"/>
          <w:szCs w:val="22"/>
        </w:rPr>
        <w:t>Please pay the field trip fee in cash</w:t>
      </w:r>
      <w:r>
        <w:rPr>
          <w:rFonts w:cs="Tahoma" w:ascii="Tahoma" w:hAnsi="Tahoma"/>
          <w:sz w:val="22"/>
          <w:szCs w:val="22"/>
        </w:rPr>
        <w:t>, as we must divide the funds between the bowling alley and the bus company. (Please note that no refunds can be given for the bus portion of the fee ($4) for any reason other than ineligibility due to insufficient guilders.)  A signed permission slip and payment are due by</w:t>
      </w:r>
      <w:r>
        <w:rPr>
          <w:rFonts w:cs="Tahoma" w:ascii="Tahoma" w:hAnsi="Tahoma"/>
          <w:b/>
          <w:sz w:val="22"/>
          <w:szCs w:val="22"/>
        </w:rPr>
        <w:t xml:space="preserve"> Tuesday, October 27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rriculum connections for this field trip include Math (computation, data collection and analysis), Science (energy flows) and PBI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 will need several chaperones for this field trip.  If you are interested in chaperoning, please indicate below.  We are looking forward to a good time and encourage you to join u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cerely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Fifth Grade Te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 give my son/daughter, _______________________ permission to attend the field trip to Stardust Bowl in Addison from 11:15 to 2:15 on Friday, October 3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arent/Guardian Signature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m interested in chaperoning this trip.  If I choose to bowl, I understand that I am to pay for the games I play as well as for shoe renta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 _________________________________    Phone #: 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1:59:00Z</dcterms:created>
  <dc:creator>NH</dc:creator>
  <dc:description/>
  <cp:keywords/>
  <dc:language>en-US</dc:language>
  <cp:lastModifiedBy>OP97</cp:lastModifiedBy>
  <cp:lastPrinted>2007-04-23T08:22:00Z</cp:lastPrinted>
  <dcterms:modified xsi:type="dcterms:W3CDTF">2015-10-05T21:59:00Z</dcterms:modified>
  <cp:revision>2</cp:revision>
  <dc:subject/>
  <dc:title/>
</cp:coreProperties>
</file>